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177"/>
        <w:gridCol w:w="2541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Application Recovery Utility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Application Recovery Utility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hler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VAIO Application Recovery Utility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VAIO-Sicherheitskopie-CD kann nicht gestartet wer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very is not complete. \nAdministrator rights are required to start VAIO Application Recovery Utility. \nPlease log in again as administrat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Systemwiederherstellung ist nicht abgeschlossen. \nZum Starten der  VAIO-Sicherheitskopie-CD müssen Sie über Administratorrechte verfügen. \nMelden Sie sich erneut als Administrator a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ccess recovery partition. \nThe utility try to recove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/>
                <w:lang w:val="de-DE"/>
              </w:rPr>
              <w:t xml:space="preserve">Zugriff auf die Wiederherstellungspartition nicht möglich. </w:t>
            </w:r>
            <w:r>
              <w:rPr>
                <w:rFonts w:eastAsia="MS Mincho;ＭＳ 明朝"/>
              </w:rPr>
              <w:t>\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RecovMsg.ex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very is not complete.\nPlease insert the VAIO Recovery and Documentation Disc to start the recovery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Systemwiederherstellung ist nicht abgeschlossen.\nLegen Sie die VAIO-Sicherheitskopie- und Dokumentations-CD ein, um die Wiederherstellung zu start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RecovMsg.ex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Error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Fehler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RecovMsg.ex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VAIO Application Recovery Utility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VAIO-Sicherheitskopie-CD kann nicht gestartet wer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vMsg.ex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very is not complete. \nAdministrator rights are required to start VAIO Application Recovery Utility. \nPlease log in again as administrat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Systemwiederherstellung ist nicht abgeschlossen. \nZum Starten der  VAIO-Sicherheitskopie-CD müssen Sie über Administratorrechte verfügen. \nMelden Sie sich erneut als Administrator a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vMsg.ex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ccess recovery partition. \nThe utility try to recove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/>
                <w:lang w:val="de-DE"/>
              </w:rPr>
              <w:t xml:space="preserve">Zugriff auf die Wiederherstellungspartition nicht möglich. </w:t>
            </w:r>
            <w:r>
              <w:rPr>
                <w:rFonts w:eastAsia="MS Mincho;ＭＳ 明朝"/>
              </w:rPr>
              <w:t>\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vMsg.ex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..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Auswählen..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boo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ustar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Driv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Laufwerk auswähle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Application Recovery Utility Statu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AIO-Sicherheitskopie-CD-Statu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ckag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ke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v Vari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mgebung variabel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ssag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ldun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ing for installation.\nPlease wait..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Installation wird vorbereitet.\nBitte warten Sie einen Augenblick..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breche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application you want to install and click [Install]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ählen Sie die Anwendung aus, die Sie installieren möchten, und klicken Sie auf [Installieren]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iere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ot found. Please confirm the model typ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i nicht gefunden. Bestätigen Sie den Modelltyp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boot after %d sec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ustart nach %d sec. durchführ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very file not found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zur Wiederherstellung erforderliche Datei wurde nicht gefun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ing %s ..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ieren von %s ..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get the information required for installation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zur Installation erforderlichen Informationen sind nicht verfügbar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annot be recognised or cannot be read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r Datenträger wird nicht erkannt oder kann nicht gelesen wer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in script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hler in der Script-Datei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disc is incompatible with this compute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r Datenträger ist mit diesem Computer nicht kompatibel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extract recovery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Wiederherstellungsdatei kann nicht extrahiert wer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tion is complet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Installation ist abgeschloss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reboot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r Neustart ist fehlgeschlag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occurred. (ErrorCode = %d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 ist ein Fehler aufgetreten. (Fehlercode = %d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occurred while extracting file. (ErrorCode = %d) \n\n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i der Extrahierung der Datei ist ein Fehler aufgetreten. (Fehlercode = %d) \n\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occurred in installation process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im Installationsvorgang ist ein Fehler aufgetret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med out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Zeitüberschreitung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ing for installation.\nPlease wait..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Installation wird vorbereitet.\nBitte warten Sie einen Augenblick..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rator rights are required to install applications. Please log in again as administrat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e müssen über Administratorrechte verfügen, um Anwendungen zu installieren. Melden Sie sich erneut als Administrator a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ccess Recovery Area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Zugriff auf Wiederherstellungsbereich nicht möglich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d drive has been converted to dynamic disk. \nCannot access Recovery Area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Festplatte wurde in einen dynamischen Datenträger umgewandelt. \nZugriff auf Wiederherstellungsbereich nicht möglich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nguage setting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hler bei der Spracheinstellung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el type check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hler bei der Modellprüfun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alid option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gültige Optio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y size is insufficient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icht genügend Speicherplatz vorhan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al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er Fehler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alid environment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gültige Umgebung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 interruption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terbrechung des Benutzers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file system is not supported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ses Dateisystem wird nicht unterstützt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fficient hard drive capacity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 ist nicht ausreichend Speicherplatz auf der Festplatte vorhan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fficient capacity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 ist nicht ausreichend Kapazität vorhan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pen input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Öffnen der Eingabedatei nicht möglich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ad input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sen der Eingabedatei nicht möglich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input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Eingabedatei wurde nicht gefun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in data format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hler beim Dateiformat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xpected EOF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rwartetes EOF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alid input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gültige Eingabedatei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ad heade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Kopfzeile kann nicht gelesen wer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get file siz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Dateigröße wurde nicht erhalt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et file pointe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r Dateizeiger kann nicht eingestellt wer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alid signatur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gültige Signatur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ot found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Datei wurde nicht gefun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directory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s Erstellen eines Verzeichnisses ist fehlgeschlag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pen target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Zieldatei kann nicht geöffnet wer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k is full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r Datenträger ist voll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C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C-Fehler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version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hler bei der Dateiversio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umber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hler bei der Dateinummer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t number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hler bei der Produktnummer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known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bekannter Fehler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..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swählen..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boo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ustar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Driv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ufwerk auswähle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Application Recovery Utility Statu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-Sicherheitskopie-CD-Statu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ckage Lis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ketlis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ckag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ke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v Vari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mgebung variabel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ssag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ldun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ing for installation.\nPlease wait..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Installation wird vorbereitet.\nBitte warten Sie einen Augenblick..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ließe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support folder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-Ordner erstelle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Application Recovery Utility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en der  Produkt-Sicherheitskopie-C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ot found. Please confirm the model typ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i nicht gefunden. Bestätigen Sie den Modelltyp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boot after %d sec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ustart nach %d sec. durchführ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very file not found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zur Wiederherstellung erforderliche Datei wurde nicht gefun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ing %s ..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ieren von %s ..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get the information required for installation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zur Installation erforderlichen Informationen sind nicht verfügbar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annot be recognised or cannot be read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r Datenträger wird nicht erkannt oder kann nicht gelesen wer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in script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hler in der Script-Datei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disc is incompatible with this compute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r Datenträger ist mit diesem Computer nicht kompatibel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extract recovery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Wiederherstellungsdatei kann nicht extrahiert wer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ing applications.\n\nDo not use the computer until installation is complet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tion von Anwendungen.\n\nVerwenden Sie den Computer erst, wenn die Installation abgeschlossen ist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lication recovery is complete. Remove disc and click [OK] to reboot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Wiederherstellung der Anwendung ist abgeschlossen. Nehmen Sie den Datenträger heraus, klicken Sie auf [OK], um einen Neustart durchuführ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lication recovery is complete. Click [OK] to reboot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Wiederherstellung der Anwendung ist abgeschlossen. Klicken Sie auf [OK], um einen Neustart durchzuführ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rator rights are required to install applications. Please log in again as administrat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e müssen über Administratorrechte verfügen, um Anwendungen zu installieren. Melden Sie sich als Administrator a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occurred. (ErrorCode = %d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 ist ein Fehler aufgetreten. (Fehlercode = %d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occurred while extracting file. (ErrorCode = %d) \n\n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i der Extrahierung der Datei ist ein Fehler aufgetreten. (Fehlercode = %d) \n\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reboot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r Neustart ist fehlgeschlag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reate log files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 konnten keine Protokolldateien erstellt wer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ccess Recovery Area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Zugriff auf Wiederherstellungsbereich nicht möglich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applications are already installed.\n\nSingle applications can be installed by using this disc.\nPlease click the menu button to start Application Recovery Utility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 sind bereits alle Anwendungen installiert.\n\nEinzelne Anwendungen können mit diesem Datenträger installiert werden.\nKlicken Sie auf die Schaltfläche "Menü" zum Starten der Produkt-Sicherheitskopie-CD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log file created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 wurde ein Fehlerprotokoll erstellt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med out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Zeitüberschreitung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ing for installation.\nPlease wait..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Installation wird vorbereitet.\nBitte warten Sie einen Augenblick..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applications are already installed.\n\nA recovery partition exists on this hard drive.\nYou can install individual applications or create a support folder by using this recovery partition.\n\nPlease click the menu button to start Application Recovery Utility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 sind bereits alle Anwendungen installiert.\n\nAuf dieser Festplatte befindet sich eine Wiederherstellungspartition.\nSie können einzelne Anwendungen installieren oder einen Support-Ordner erstellen, indem Sie die Wiederherstellungspartition verwenden.\n\nKlicken Sie auf die Schaltfläche "Menü" zum Starten der Produkt-Sicherheitskopie-CD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delete setting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Dateieinstellungen können nicht gelöscht wer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execute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auszuführende Datei wurde nicht gefun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d drive has been converted to dynamic disk. \nCannot access Recovery Area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Festplatte wurde in einen dynamischen Datenträger umgewandelt. \nZugriff auf Wiederherstellungsbereich nicht möglich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nguage setting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hler bei der Spracheinstellung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el type check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hler bei der Modellprüfung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alid option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gültige Optio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y size is insufficient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icht genügend Speicherplatz vorhan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al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er Fehler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alid environment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gültige Umgebung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 interruption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terbrechung des Benutzers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file system is not supported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ses Dateisystem wird nicht unterstützt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fficient hard drive capacity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 ist nicht ausreichend Speicherplatz auf der Festplatte vorhan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fficient capacity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 ist nicht ausreichend Kapazität vorhan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pen input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Öffnen der Eingabedatei nicht möglich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ad input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sen der Eingabedatei nicht möglich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input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Eingabedatei wurde nicht gefun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in data format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hler beim Dateiformat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xpected EOF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rwartetes EOF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alid input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gültige Eingabedatei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ad heade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Kopfzeile kann nicht gelesen wer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get file siz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Dateigröße wurde nicht erhalt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et file pointe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r Dateizeiger kann nicht eingestellt wer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alid signatur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gültige Signatur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ot found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Datei wurde nicht gefun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directory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s Erstellen eines Verzeichnisses ist fehlgeschlag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pen target file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e Zieldatei kann nicht geöffnet werde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k is full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r Datenträger ist voll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C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C-Fehler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version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hler bei der Dateiversion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umber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hler bei der Dateinummer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t number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hler bei der Produktnummer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known error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bekannter Fehler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locating Windows 95 master environment\n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 ist ein Fehler beim Auffinden der Master-Umgebung von Windows 95 aufgetreten\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.EX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ntax error\n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ntaxfehler\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.EX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quired parameter missing\n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 fehlt ein erforderlicher Parameter\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.EX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=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=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.EX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?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?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.EX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s or removes Windows master environment variables.\n\n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gt die Variablen für die Windows-Master-Umgebung fest oder entfernt diese.\n\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.EX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 [variable=[string]]\n\n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 [variabel=[Zeichenkette]]\n\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.EX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riable  Specifies the environment-variable name.\n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riabel  Gibt den umgebungsvariablen Namen an.\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.EX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    Specifies a series of characters to assign to the variable.\n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    Gibt eine Reihe von Zeichen an, die der Variabel zugewiesen werden können.\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.EX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32:00Z</dcterms:created>
  <dc:creator>Marlis</dc:creator>
  <dc:description/>
  <dc:language>en-US</dc:language>
  <cp:lastModifiedBy>Marlis</cp:lastModifiedBy>
  <dcterms:modified xsi:type="dcterms:W3CDTF">2003-03-11T13:32:00Z</dcterms:modified>
  <cp:revision>2</cp:revision>
  <dc:subject/>
  <dc:title>VAIO Application Recovery Utility</dc:title>
</cp:coreProperties>
</file>